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ГОВОР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на выполнение инженерных изысканий </w:t>
      </w:r>
      <w:r>
        <w:rPr>
          <w:b/>
          <w:sz w:val="24"/>
          <w:szCs w:val="24"/>
        </w:rPr>
        <w:t>№_______________</w:t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. Оренбург </w:t>
        <w:tab/>
        <w:tab/>
        <w:tab/>
        <w:tab/>
        <w:tab/>
        <w:tab/>
        <w:tab/>
        <w:t>«____»____________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Руссоль» именуемое    в   дальнейшем «Заказчик», в лице директора Черного Сергея Васильевича, действующего на основании Устава с одной стороны и ________«__________________________», именуемое в дальнейшем «Исполнитель», в лице 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Я И ОПРЕД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Договора следующие слова и выражения имеют значения, определенные ниж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«Договор» означает настоящий договор с приложениями, подписанный Заказчиком и Исполнителем, а также дополнительные соглашения к нему, которые могут быть подписаны Сторонами в период действия Догово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«Заказчик» означает Общество с ограниченной ответственностью «Руссол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«Исполнитель» означает ______________________________.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«Стороны» означает «Заказчик» и «Исполнитель» в значениях, указанных вы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«Объект» означает Центр восточных единоборств, расположенный по адресу: Оренбургская область, г. Оренбург, ул. Салмышск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«Земельный участок» означает участок земли с кадастровым номером 56:44:0115003:1456, на котором располагается Объ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«Техническая документация», «Отчет по инженерным изысканиям», «Результаты инженерных изысканий» - документация, разработанная Исполн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«График выполнения работ» - график, устанавливающий сроки выполнения работ по Договору, в соответствии с которым Исполнитель производит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«Исходно-разрешительная документация», «ИРД» означает комплект документов, необходимых для проведения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А И СРОКИ ВЫПОЛНЕНИЯ РАБОТ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 xml:space="preserve">2.1. Заказчик поручает, а Исполнитель принимает на себя обязательство в соответствии с требованиями нормативных документов РФ и техническим заданием (Приложение №1 к Договору), своими и/или привлечёнными силами и средствами выполнить инженерные изыскания по объекту: «Центр восточных единоборств, расположенный по адресу: </w:t>
      </w:r>
      <w:r>
        <w:rPr/>
        <w:t xml:space="preserve">Оренбургская область, г. Оренбург, ул. </w:t>
      </w:r>
      <w:r>
        <w:rPr>
          <w:lang w:val="ru-RU"/>
        </w:rPr>
        <w:t>Салмышская» включая: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2.1.1. Изыскательские работы: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а) инженерно-геодезические изыскания;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б) инженерно-геологические изыскания;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в) инженерно-гидрометеорологические изыскания;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г) инженерно-экологические изыскания;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2.1.2. Сопровождение прохождения негосударственной экспертизы результатов инженерных изысканий (далее «РИИ»).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2.2. Выполненные в рамках настоящего Договора инженерные изыскания должны соответствова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623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color w:val="000000"/>
          <w:lang w:val="ru-RU"/>
        </w:rPr>
        <w:t>требованиям нормативных документов и законодательства Российской Федер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623" w:leader="none"/>
        </w:tabs>
        <w:spacing w:before="0" w:after="0"/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хническому заданию на выполнение инженерных изысканий (</w:t>
      </w:r>
      <w:r>
        <w:rPr>
          <w:color w:val="000000"/>
        </w:rPr>
        <w:t>Приложение №</w:t>
      </w:r>
      <w:r>
        <w:rPr>
          <w:color w:val="000000"/>
          <w:lang w:val="ru-RU"/>
        </w:rPr>
        <w:t>1 к Договору</w:t>
      </w:r>
      <w:r>
        <w:rPr>
          <w:color w:val="000000"/>
        </w:rPr>
        <w:t>), являюще</w:t>
      </w:r>
      <w:r>
        <w:rPr>
          <w:color w:val="000000"/>
          <w:lang w:val="ru-RU"/>
        </w:rPr>
        <w:t>гося</w:t>
      </w:r>
      <w:r>
        <w:rPr>
          <w:color w:val="000000"/>
        </w:rPr>
        <w:t xml:space="preserve"> неотъемлемой частью настоящего Договора;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 xml:space="preserve">2.3. Выбор экспертной организации осуществляется Заказчиком. 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2.4. В отношениях с экспертной организацией по вопросам прохождения негосударственной экспертизы результатов инженерных изысканий, Исполнитель представляет интересы Заказчика на основании доверенности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2.5. Прохождение первичной негосударственной экспертизы результатов инженерных изысканий осуществляется за счет Заказчика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2.6. Прохождение повторной негосударственной экспертизы результатов инженерных изысканий, вызванное ошибками, недоделками и недостатками в выполненных Исполнителем Работах, осуществляется за счет Исполнителя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2.7. Стороны установили следующие сроки выполнения Работ Исполнителем в полном объеме - 30 (тридцать) календарных дней (в соответствии с Графиком выполнения работ, Приложение №2) с момента списания предоплаты (авансового платежа, предусмотренного п. 3.2.1. настоящего договора).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2.8. Срок проведения повторной негосударственной экспертизы результатов инженерных изысканий (включая внесение изменений в результаты инженерных изысканий) составляет 30 календарных дней с момента направления Заказчиком уведомления о необходимости проведения повторной экспертизы.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2.9. Срок выполнения Работ не учитывает срок нахождения результатов инженерных изысканий в экспертной организации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А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3.1. Общая стоимость договора является твердой, договорной и составляет __________ рублей __________ коп. (__________), в том числе НДС 18 %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Указанная сумма включает в себя все расходы, связанные с исполнением Исполнителем принятых на себя обязательств, в том числе стоимость необходимых материалов, оборудования, механизмов, их перевозки, проезда и т.д.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3.2.  Расчеты по Договору производятся в следующем порядке: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3.2.1. Авансовый платеж в размере 30 % от стоимости Договора в сумме ____________ руб. ___ коп. (__________________), в том числе НДС 18% - ________ руб. __ коп. (__________________), Заказчик перечисляет на расчетный счет Исполнителя в течение 10 (десяти) банковских дней после получения Заказчиком оригинала договора, подписанного обеими Сторонами, на основании счета на оплату, выставленного Исполнителем.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>После получения аванса Исполнитель обязан в течение 10 (десяти) календарных дней предоставить Заказчику оригинал счет-фактуры на аванс, оформленный в соответствии со ст. 169 НК РФ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 xml:space="preserve">3.2.2. Авансовый платеж в размере 50% от стоимости Договора в сумме ____________ руб. ___ коп. (__________________), в том числе НДС 18% - ________ руб. __ коп. (__________________), Заказчик перечисляет на расчетный счет Исполнителя в течение 10 (десяти) банковских дней после получения полного комплекта Отчета по инженерным изысканиям, согласованного Заказчиком без замечаний, подписанного обеими сторонами оригинала Акта сдачи-приемки полного комплекта Отчета по инженерным изысканиям на негосударственную экспертизу на основании счета на оплату, выставленного Исполнителем. </w:t>
      </w:r>
    </w:p>
    <w:p>
      <w:pPr>
        <w:pStyle w:val="TextBody"/>
        <w:spacing w:before="0" w:after="0"/>
        <w:ind w:left="-90" w:firstLine="567"/>
        <w:jc w:val="both"/>
        <w:rPr/>
      </w:pPr>
      <w:r>
        <w:rPr>
          <w:lang w:val="ru-RU"/>
        </w:rPr>
        <w:t xml:space="preserve">После получения аванса Исполнитель обязан в течение 10 (десяти) календарных дней предоставить Заказчику оригинал счет-фактуры на аванс, оформленной в соответствии со ст. 169 НК РФ. 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  <w:t>3.2.3. Окончательный расчет по Договору в размере 20% от стоимости Договора производится в течение 10 (десяти) банковских дней после получения Заказчиком полного комплекта Отчета по инженерным изысканиям (в соответствии с п. 4.1 и Приложением №1 Договора), оригинала положительного заключения негосударственной экспертизы результатов инженерных изысканий, подписанного обеими сторонами оригинала Акта сдачи-приемки полного комплекта Отчета по инженерным изысканиям, на основании счета на оплату, выставленного исполн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четы производятся в безналичной форме путем перечисления денежных средств на расчетный счет Исполн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ригинал счет-фактуры должен быть подписан Руководителем Исполнителя и главным бухгалтером. Подпись главного бухгалтера должна быть подтверждена надлежаще заверенной копией приказа о назначении на должность. В случае подписания счет-фактуры иными лицами, образцы их подписей, а также полномочия по подписанию счет-фактуры, должны быть подтверждены доверенностью. Если счет-фактура подписывается уполномоченным лицом и в реквизитах "Руководитель организации" и "Главный бухгалтер" уже стоят фамилии и инициалы руководителя и главного бухгалтера организации, то уполномоченное лицо вправе дополнительно под данными реквизитами указать следующие сведения: "За руководителя организации" и "За главного бухгалтера" соответственно, поставить свою подпись и указать свои фамилию и инициалы. В случае представления счет-фактуры с нарушением данного условия, счет-фактура считается не представлен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полнитель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Исполнителе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ЯЗАТЕЛЬСТВА СТОРОН ПО ДОГОВОР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уется: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течении 10 (десять) банковских дней после поступления денежных средств на расчётный счёт предоставить Заказчику оригинал счёта-фактуры на выплаченный аванс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 ответственное за выполнение работ по Договору (а в случае его отсутствия или замены незамедлительно назначить другое ответственное лицо), о чем известить Заказчика путем направления письма, подписанного руководителем Исполнителя с указанием должности, ФИО ответственного лица и приложением оригинала доверенности с подтверждением его полномочий подписывать оригиналы актов приема-передачи документов и проч.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редоставить разрешительную документацию (Лицензии, Сертификаты, Свидетельства и пр.) на право выполнения работ, предусмотренных настоящим договором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выполнить работы подготовительного периода (перебазировку техники, подведение временных дорог, расчистку территории Земельного участка и прочие работы, необходимые для проведения инженерных изысканий)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выполнить все работы в полном объёме и в сроки, предусмотренные договором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ыполнить все работы согласно ИРД и утверждённому Заказчиком техническому заданию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уведомлять Заказчика о привлекаемых для выполнения работ субподрядных организациях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FF0000"/>
        </w:rPr>
      </w:pPr>
      <w:r>
        <w:rPr/>
        <w:t>доставить на площадку изысканий специализированную технику, а также все инструменты, оборудование, расходные материалы, необходимые для выполнения инженерных изысканий на Земельном участке. После окончания полевых работ, Исполнитель обязан в срок не более чем через 10 (десять) календарных дней вывезти за пределы Земельного участка принадлежащее ему имущество, технику и прочее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согласовать с Заказчиком программу выполнения работ по инженерным изысканиям через 3 (три) календарных дня после подписания настоящего Договора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гарантировать качество оборудования и систем, применяемых им для производства инженерных изысканий, их соответствие стандартам, техническим условиям, наличие соответствующих сертификатов, технических паспортов или других документов, удостоверяющих их качество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беспечить надлежащие темпы выполнения работ и достижение требуемых качественных показателей в соответствии с техническим заданием, согласно требованиям сводов правил, государственных стандартов, строительных норм и правил, технических условий и других нормативно-технических и законодательных актов Российской Федерации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соблюдение этих правил лежит на Исполнителе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ести ответственность за недостатки и недоделки, допущенные привлеченными субподрядными организациями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color w:val="000000"/>
        </w:rPr>
        <w:t xml:space="preserve">вносить исправления и дополнения в работы по письменным обоснованным замечаниям Заказчика за свой счет, если ошибки допущены по вине Исполнителя, а замечания Заказчика не противоречат условиям Договора. Внесение изменений (дополнений) и повторное направление Заказчику Технической документации осуществляется в течение 4 (четырех) рабочих дней с даты получения письменного замечания. 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направить Отчет по инженерным изысканиям в экспертную организацию в течение 5 (пяти) календарных дней после подписания обеими сторонами Акта сдачи-приемки Отчета по инженерным изысканиям и предоставления Заказчиком наименования и адреса экспертной организации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color w:val="000000"/>
        </w:rPr>
        <w:t xml:space="preserve">в течение 5 (пяти) рабочих дней со дня получения замечаний экспертной организации устранять за собственный счет недоделки, дополнять и направлять в адрес Заказчика и экспертной организации ответы на замечания (корректирующую записку, исправленную текстовую и графическую часть и прочие документы, необходимые для принятия ответа экспертной организацией), если они являются следствием ошибки или недоделки Исполнителя; 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обеспечить за свой счет прохождение повторной негосударственной экспертизы результатов инженерных изысканий, если это явилось следствием ошибок и недоработок Исполнителя в проделанной по настоящему договору Работе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обеспечить соблюдение своими работниками пропускного и внутриобъектного режима, требований, предъявляемых к подрядным организациям на территории Заказчика во время проведения работ; 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осуществлять утилизацию отходов, образовавшихся в процессе производства работ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eastAsia="Calibri"/>
          <w:kern w:val="0"/>
          <w:lang w:eastAsia="en-US"/>
        </w:rPr>
        <w:t>информировать Заказчика по его письменному запросу о состоянии дел по выполнению настоящего Договора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rFonts w:eastAsia="Calibri"/>
          <w:kern w:val="0"/>
          <w:lang w:eastAsia="en-US"/>
        </w:rPr>
      </w:pPr>
      <w:r>
        <w:rPr>
          <w:color w:val="000000"/>
        </w:rPr>
        <w:t xml:space="preserve"> </w:t>
      </w:r>
      <w:r>
        <w:rPr>
          <w:color w:val="000000"/>
        </w:rPr>
        <w:t>в письменном виде своевременно информировать Заказчика об обстоятельствах, мешающих Исполнителю выполнять принятые на себя договорные обязательства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/>
        <w:t xml:space="preserve">после выполнения работ передать Заказчику </w:t>
      </w:r>
      <w:r>
        <w:rPr>
          <w:color w:val="000000"/>
        </w:rPr>
        <w:t>результаты работ в соответствии с условиями Договора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передать Заказчику выполненную и надлежаще оформленную (с оригинальными подписями и печатями организации) Техническую документацию (в соответствии разделом 2 Договора) на бумажном носителе в количестве 4 (четырех) экземпляров, а также 2 (два) экземпляра в электронном виде в формате PDF (с подписями и печатями организации), </w:t>
      </w:r>
      <w:r>
        <w:rPr>
          <w:lang w:val="en-US"/>
        </w:rPr>
        <w:t>DWG</w:t>
      </w:r>
      <w:r>
        <w:rPr/>
        <w:t xml:space="preserve">, 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 и других форматах разработки (на CD/DVD-носителях, либо USB-флэш накопителях)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rFonts w:eastAsia="Calibri"/>
          <w:color w:val="000000"/>
          <w:kern w:val="0"/>
          <w:lang w:eastAsia="en-US"/>
        </w:rPr>
        <w:t>после приемки законченных работ устранить обнаруженные недостатки без дополнительной оплаты в течение 5 (пяти) рабочих дней с момента предъявления замечаний Заказчиком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е передавать результаты работ, выполненных по Договору, третьим лицам без согласования с Заказчиком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ести ответственность за ненадлежащее выполнение работ, включая недостатки, обнаруженные впоследствии в ходе строительства, а также в процессе эксплуатации объекта, созданного на основе данных инженерных изысканий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ри обнаружении недостатков в работах по требованию Заказчика обязан безвозмездно произвести необходимые дополнительные инженерные изыскания, а также возместить Заказчику причиненные убытки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rFonts w:eastAsia="Calibri"/>
          <w:kern w:val="0"/>
          <w:lang w:eastAsia="en-US"/>
        </w:rPr>
        <w:t xml:space="preserve">нести другие обязанности, предусмотренные Градостроительным и Гражданским </w:t>
      </w:r>
      <w:r>
        <w:rPr>
          <w:color w:val="000000"/>
        </w:rPr>
        <w:t>кодексами РФ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ести ответственность за качество Работ, выполненных привлекаемыми им субподрядными организациями.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4.2. Заказчик обязуется: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ответственное лицо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своевременно производить приемку и оплату выполненных в соответствии с настоящим Договором работ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color w:val="000000"/>
        </w:rPr>
        <w:t>в сроки, установленные Договором, производить рассмотрения, согласования, утверждения и приемку предоставляемых Исполнителем материалов и документов, касающихся предмета настоящего Договора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ить Исполнителю контактные данные экспертной организации, проводящей экспертизу результатов инженерных изысканий;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проверять ход работ и качество их выполнения. В случае обнаружения нарушений строительных и технических норм Заказчик вправе потребовать от Исполнителя их устранение; 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роизвести окончательный расчет в соответствии с условиями Договора;</w:t>
      </w:r>
    </w:p>
    <w:p>
      <w:pPr>
        <w:pStyle w:val="Style20"/>
        <w:spacing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СДАЧИ И ПРИЕМКИ РАБОТ ПО ДОГОВОР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дача-приемка Работ осуществляе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Для согласования с Заказчиком Исполнитель направляет Заказчику полный комплект Отчета по инженерным изысканиям на бумажном носителе (в соответствии с Приложением №1) – в 1 экз и в электронном виде в формате Adobe Portable Document format (*.pdf),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rawings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>) и MS Office (Word, Exсel), подписанный со своей стороны Акт сдачи-приемки полного комплекта Отчета по инженерным изысканиям в двух экземплярах и счет на опл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Заказчик рассматривает представленный Отчет по инженерным изысканиям в течение 5 (пяти) календарных дней с момента получения Заказчиком оригинала полного комплекта Отчета по инженерным изысканиям на бумажном носите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 случае возникновения у Заказчика замечаний по представленному Отчету, Заказчик оформляет замечания в письменном виде и направляет Исполнителю по факсу ________ или на электронный почтовый ящик _____________. Факт получения Исполнителем замечаний по факсу подтверждается положительным отчетом факсимильного аппарата. При отправке замечаний по электронной почте они считаются полученными Исполнителем в день передачи их Заказчиком по указанному выше адре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После получения замечаний Исполнитель обязан в течение 5 (пяти) календарных дней устранить все замечания и повторно направить Заказчику на согласование Отчет по инженерным изысканиям в том же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При отсутствии со стороны Заказчика замечаний по представленному Отчету по инженерным изысканиям в течение 10 календарных дней с момента получения Заказчиком оригинала Отчета на бумажном носителе, Отчет считается согласован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6. Согласование с Заказчиком Отчета по инженерным изысканиям оформляется подписанием акта сдачи-приемки Отчета по инженерным изысканиям в 2 (двух) экземпляр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7. Исполнитель направляет Отчет по инженерным изысканиям в экспертную организацию в течение 5 (пяти) календарных дней после подписания обеими сторонами Акта сдачи-приемки Отчета по инженерным изысканиям и предоставления Заказчиком наименования и адреса эксперт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8. Заказчик обязан не позднее 2 (двух) календарных дней со дня подписания Акта сдачи-приемки Отчета по инженерным изысканиям направить Исполнителю копию подписанного Акта по факсу __________________ и на электронную почту ______________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Исполнитель представляет Заказчику Отчет по инженерным изысканиям (п. 2.1 настоящего Договора), оригинал положительного заключения экспертизы результатов инженерных изысканий, оформленный со своей стороны Акт сдачи-приемки Отчета по инженерным изысканиям в двух экземплярах и счет на опл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0. Заказчик, в течение 10 (десяти) календарных дней со дня получения документов, указанных в п. 5.1.9. Договора обязан направить Исполнителю подписанный Акт сдачи-приемки или мотивированный отказ от приемки Работ. По истечении указанного срока, при неполучении Исполнителем подписанного Акта сдачи-приемки и отсутствии мотивированного отказа от приемки Работ, выполненные Работы считаются приняты</w:t>
        <w:softHyphen/>
        <w:t>ми и подлежат оплате на основании одностороннего Акта и выставленного с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При принятии Заказчиком решения о прекращении или приостановлении Работ, он дол</w:t>
        <w:softHyphen/>
        <w:t>жен письменно известить об этом Исполнителя, который в 10-дневный срок со дня получения от Заказчика извещения о прекращении или приостановлении Работ направляет Заказчику акт о прекращении работ и счет на оплату затрат. Оплата, в этом случае, производится за фактиче</w:t>
        <w:softHyphen/>
        <w:t>ски выполненные Исполнителем объемы Работ согласно акту прекращения работ. Срок приемки и оплаты Работ согласно п. 3.2.3, 5.1.10 настоящего Договора. Остаток оплаченного аванса возвращается Исполнителем в течение 10 (десяти) банковских дней со дня приемки незавершен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дача приемка Работ при проведении повторной негосударственной экспертизы результатов инженерных изысканий в случае, если эта необходимость вызвана ошибками, недоделками и недостатками в работах, выполненных Исполн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. Заказчик своевременно направляет в адрес Исполнителя письменное уведомление о необходимости проведения повторной негосударственной экспертизы с указанием недоработок и ошибок Исполнителя, которые явились причиной проведения повторной экспертизы Р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В дальнейшем при определении порядка сдачи приемки работ по проведению повторной негосударственной экспертизы РИИ, Стороны руководствуются положениями пункта 5.1. и другими условиям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принятии Заказчиком решения о прекращении или приостановлении работ, он дол</w:t>
        <w:softHyphen/>
        <w:t>жен письменно известить об этом Исполнителя, который в течение 10 (десяти) календарных дней со дня получения от Заказчика извещения о прекращении или приостановлении работ направляет Заказчику акт о прекращении работ и счет на оплату затрат. Оплата, в этом случае, производится за фактиче</w:t>
        <w:softHyphen/>
        <w:t>ски выполненные Исполнителем объемы работ согласно акту прекращения работ. Срок приемки и оплаты работ согласно условиям настоящего Договора. Остаток оплаченного аванса возвращается Исполнителем в течение 10 (десяти) банковских дней со дня приемки незавершенных рабо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арушение Исполнителем и/или привлеченными им субподрядными организациями сроков выполнения работ, предусмотренных настоящим Договором и Графиком выполнения работ (Приложение №2), сроков выво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елы Земельного участка принадлежащих Исполнителю имущества, техники и проч., а также по срокам проведения повторной негосударственной экспертизы (согласно п. 2.6., 2.8. и разделу 5), Заказчик вправе предъявить Исполнителю пени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остановки выполнения работ Заказчиком, дата окончания работ сдвигается на количество дней простоя. Остановка работ производится путем направления Исполнителю письма, подписанного директором Заказчика или лицом, его замещающ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условие не применяется в случае выявления недостатков, связанных с причинами низкого качества выполненных работ и т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Исполнитель гарантирует освобождение Заказчика от любой ответственности, от уплаты сумм по всем претензиям, требованиям и судебным искам и от всякого рода расходов, связанных с увечьем или несчастными случаями со смертельным исходом в процессе выполнения работ, в отношении своего персонала либо третьих лиц, за исключением случаев, когда это произошло по вине Заказч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сполнитель несет ответственность за качество работ, выполненных привлеченными им субподрядным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5. В случае неисполнения Исполнителем обязательств, предусмотренных настоящим договором, Заказчик вправе в разумный срок поручить выполнение обязательств третьим лицам за разумную цену, либо выполнить их своими силами и потребовать от Исполнителя возмещения понесенных необходимых расходов и других убы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tabs>
          <w:tab w:val="clear" w:pos="708"/>
          <w:tab w:val="left" w:pos="435" w:leader="none"/>
        </w:tabs>
        <w:ind w:firstLine="567"/>
        <w:jc w:val="center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 ФОРС-МАЖО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УРЕГУЛИРОВАНИЯ СПОР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 Претензионный (досудебный) порядок урегулирования споров по настоящему Договору является обязатель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достигли соглашения, что в случае не достижения договоренности Сторон все спорные вопросы передаются на рассмотрение Арбитражного суда Оренбург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2. Настоящий договор может быть расторгнут Заказчиком досрочно в одностороннем порядке, в случае нарушения Исполнителем сроков выполнения работ по Договору более чем на 30 (тридцать) календарных дней, при этом Исполнитель возвращает полученный аванс/авансы в течение 10 (десять) банковских дней с даты направления Заказчиком письменного уведомления о расторжении догово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составляется акт сверки. Все расчеты с Исполнителем производятся за фактически принятые Заказчиком работ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аво собственности за Техническую документацию, разработанную Исполнителем, переходит Заказчику с момента подписания Сторонами акта сдачи-приемки Техническо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right="-5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тороны в ходе выполнения настоящего Договора обмениваются документами (уведомления, извещения и прочее) по факсимильной связи, электронной почте, принимают их к исполнению, но с последующим обязательным предоставлением их оригиналов. Факт получения документа по факсимильной связи подтверждается положительным отчетом (рапортом) факсимильного аппарата. Документы, направленные по электронной почте, считаются полученными</w:t>
      </w:r>
      <w:r>
        <w:rPr>
          <w:rFonts w:cs="Times New Roman" w:ascii="Times New Roman" w:hAnsi="Times New Roman"/>
          <w:color w:val="000000"/>
          <w:sz w:val="24"/>
        </w:rPr>
        <w:t xml:space="preserve"> в день передачи их по адресу, указанному в настоящем договоре.</w:t>
      </w:r>
      <w:r>
        <w:rPr>
          <w:rFonts w:cs="Times New Roman" w:ascii="Times New Roman" w:hAnsi="Times New Roman"/>
          <w:sz w:val="24"/>
          <w:szCs w:val="24"/>
        </w:rPr>
        <w:t xml:space="preserve"> Счета-фактуры предоставляются только в оригин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на русском языке в двух подлинных экземплярах, имеющих равную юридическую силу, один экземпляр Исполнителю, один экземпляр Заказч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Подписание настоящего договора подтверждает получение Исполнителем без замечаний всей исходно-разрешительной документации, необходимой для выполнения работ по настоящему договор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7. Решения, принятые на совмест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color w:val="000000"/>
          <w:sz w:val="24"/>
        </w:rPr>
        <w:t xml:space="preserve"> При ведении переговоров путем переписки по условиям Договора (в т.ч. претензионной), а также для решения поставленных вопросов в рамках выполнения обязательств по Договору, согласования условий приложений и соглашений к Договору, Стороны устанавливают срок для их рассмотрения не более 7-и (семи) рабочих дней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11. АДРЕСА И РЕКВИЗИТЫ СТОРОН</w:t>
      </w:r>
    </w:p>
    <w:tbl>
      <w:tblPr>
        <w:tblW w:w="1563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331"/>
        <w:gridCol w:w="5331"/>
      </w:tblGrid>
      <w:tr>
        <w:trPr>
          <w:trHeight w:val="4948" w:hRule="atLeast"/>
        </w:trPr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Исполнитель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МП                    «___» __________ 2017 г.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: ООО «Руссоль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нахождение (Юридический адрес): Российская Федерация, г. Оренбург, ул. Цвиллинга 61/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фоны: (3532) 34-23-24, 34-23-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с: (3532) 34-23-8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/КПП 5611055980/997350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товый адрес: 460009, Российская Федерация, г. Оренбург, ул. Цвиллинга, 61/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л.почта: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russal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Б «ФОРШТАДТ» (АО) г. Оренбур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 045354860  ОКПО 882808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/сч 407 028 107 000 069 145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/сч 301 018 107 000 000 008 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 С.В. Чер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П                    «___» __________ 2017 г.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Договору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lang w:val="en-US"/>
        </w:rPr>
        <w:t>_____________</w:t>
      </w:r>
      <w:r>
        <w:rPr>
          <w:rFonts w:cs="Times New Roman" w:ascii="Times New Roman" w:hAnsi="Times New Roman"/>
          <w:sz w:val="24"/>
        </w:rPr>
        <w:t xml:space="preserve"> от </w:t>
      </w:r>
      <w:r>
        <w:rPr>
          <w:rFonts w:cs="Times New Roman" w:ascii="Times New Roman" w:hAnsi="Times New Roman"/>
          <w:sz w:val="24"/>
          <w:lang w:val="en-US"/>
        </w:rPr>
        <w:t>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right"/>
        <w:rPr>
          <w:rFonts w:ascii="Arial" w:hAnsi="Arial" w:eastAsia="Lucida Sans Unicode" w:cs="Arial"/>
          <w:kern w:val="2"/>
          <w:sz w:val="24"/>
          <w:szCs w:val="24"/>
          <w:lang w:val="en-US" w:eastAsia="ru-RU"/>
        </w:rPr>
      </w:pPr>
      <w:r>
        <w:rPr>
          <w:rFonts w:eastAsia="Lucida Sans Unicode" w:cs="Arial" w:ascii="Arial" w:hAnsi="Arial"/>
          <w:kern w:val="2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3543"/>
        <w:gridCol w:w="1241"/>
        <w:gridCol w:w="1311"/>
        <w:gridCol w:w="2829"/>
        <w:gridCol w:w="279"/>
        <w:gridCol w:w="10"/>
      </w:tblGrid>
      <w:tr>
        <w:trPr>
          <w:trHeight w:val="96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Наименование рабо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Отчет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окументация</w:t>
            </w:r>
          </w:p>
        </w:tc>
      </w:tr>
      <w:tr>
        <w:trPr>
          <w:trHeight w:val="261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Изыскательские работы, составление отчета по инженерным изысканиям, согласование отчета с Заказчиком, направление в экспертную организацию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 xml:space="preserve">календар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 xml:space="preserve">дней с даты перечисления Заказчиком первого авансового платежа на расчетный счет Исполнител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  <w:tab w:val="left" w:pos="567" w:leader="none"/>
              </w:tabs>
              <w:suppressAutoHyphens w:val="false"/>
              <w:spacing w:lineRule="auto" w:line="240" w:before="0" w:after="0"/>
              <w:ind w:left="278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 xml:space="preserve">Отчеты по инженерным изысканиям – по 4 (четыре) экземпляра каждого отчета на бумажном носителе и 2 (два) экземпляра на электронном носителе.  </w:t>
            </w:r>
          </w:p>
        </w:tc>
      </w:tr>
      <w:tr>
        <w:trPr>
          <w:trHeight w:val="256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Сопровождение экспертизы результатов инженерных изысканий в части снятия замеч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егламентируется внутренни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спорядк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эксперти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37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(срок ответов на замечания экспертной организации оговорены в п. 4.1. и 5.1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  <w:tab w:val="left" w:pos="567" w:leader="none"/>
              </w:tabs>
              <w:suppressAutoHyphens w:val="false"/>
              <w:spacing w:lineRule="auto" w:line="240" w:before="0" w:after="0"/>
              <w:ind w:left="28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shd w:fill="FFFFFF" w:val="clear"/>
                <w:lang w:eastAsia="ru-RU"/>
              </w:rPr>
              <w:t>Положительное заключение негосударственной экспертизы результатов инженерных изысканий в 3 (трех) экземплярах на бумажном носителе.</w:t>
            </w:r>
          </w:p>
        </w:tc>
      </w:tr>
      <w:tr>
        <w:trPr>
          <w:trHeight w:val="269" w:hRule="atLeast"/>
        </w:trPr>
        <w:tc>
          <w:tcPr>
            <w:tcW w:w="5220" w:type="dxa"/>
            <w:gridSpan w:val="3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т Исполнителя: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т Заказчика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220" w:type="dxa"/>
            <w:gridSpan w:val="3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_____________________  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_____________________ С.В. Чер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560" w:right="709" w:gutter="0" w:header="0" w:top="1135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-1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1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/>
      <w:i w:val="false"/>
      <w:sz w:val="1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1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">
    <w:name w:val="Основной текст с отступом1"/>
    <w:basedOn w:val="Normal"/>
    <w:qFormat/>
    <w:pPr>
      <w:spacing w:lineRule="exact" w:line="200" w:before="0" w:after="0"/>
      <w:ind w:left="0" w:right="0"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/>
      <w:ind w:left="720" w:righ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274" w:before="0" w:after="24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2:00Z</dcterms:created>
  <dc:creator>oks1</dc:creator>
  <dc:description/>
  <cp:keywords/>
  <dc:language>en-US</dc:language>
  <cp:lastModifiedBy>Канчурин Тимур Фаритович</cp:lastModifiedBy>
  <cp:lastPrinted>2017-02-14T17:01:00Z</cp:lastPrinted>
  <dcterms:modified xsi:type="dcterms:W3CDTF">2017-02-15T04:30:00Z</dcterms:modified>
  <cp:revision>7</cp:revision>
  <dc:subject/>
  <dc:title/>
</cp:coreProperties>
</file>