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Договору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lang w:val="en-US"/>
        </w:rPr>
        <w:t>_____________</w:t>
      </w:r>
      <w:r>
        <w:rPr>
          <w:rFonts w:cs="Times New Roman" w:ascii="Times New Roman" w:hAnsi="Times New Roman"/>
          <w:sz w:val="24"/>
        </w:rPr>
        <w:t xml:space="preserve"> от </w:t>
      </w:r>
      <w:r>
        <w:rPr>
          <w:rFonts w:cs="Times New Roman" w:ascii="Times New Roman" w:hAnsi="Times New Roman"/>
          <w:sz w:val="24"/>
          <w:lang w:val="en-US"/>
        </w:rPr>
        <w:t>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201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en-US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</w:rPr>
        <w:t xml:space="preserve">Согласовано: </w:t>
        <w:tab/>
        <w:tab/>
        <w:tab/>
        <w:tab/>
        <w:tab/>
        <w:tab/>
        <w:t xml:space="preserve">         Утверждаю: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</w:rPr>
        <w:t>Технический директор</w:t>
        <w:tab/>
        <w:tab/>
        <w:tab/>
        <w:tab/>
        <w:tab/>
        <w:t xml:space="preserve">         Директор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</w:rPr>
        <w:t xml:space="preserve">ООО «Руссоль» </w:t>
        <w:tab/>
        <w:tab/>
        <w:tab/>
        <w:tab/>
        <w:tab/>
        <w:tab/>
        <w:t xml:space="preserve">         ООО «Руссоль»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</w:rPr>
        <w:t>______________ /Грамма Р.В./</w:t>
        <w:tab/>
        <w:tab/>
        <w:tab/>
        <w:tab/>
        <w:t xml:space="preserve">         _____________ /Черный С.В./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</w:rPr>
        <w:t>подпись</w:t>
        <w:tab/>
        <w:tab/>
        <w:tab/>
        <w:tab/>
        <w:tab/>
        <w:tab/>
        <w:tab/>
        <w:t xml:space="preserve">         подпись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</w:rPr>
        <w:t>«___» ____________ 2017 г.</w:t>
        <w:tab/>
        <w:tab/>
        <w:tab/>
        <w:tab/>
        <w:t xml:space="preserve">         «___» _____________ 2017 г.          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огласовано: </w:t>
        <w:tab/>
        <w:tab/>
        <w:tab/>
        <w:tab/>
        <w:tab/>
        <w:tab/>
      </w:r>
    </w:p>
    <w:p>
      <w:pPr>
        <w:pStyle w:val="Style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</w:t>
        <w:tab/>
        <w:tab/>
        <w:tab/>
        <w:tab/>
        <w:tab/>
        <w:t xml:space="preserve">         </w:t>
      </w:r>
    </w:p>
    <w:p>
      <w:pPr>
        <w:pStyle w:val="Style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_______________________ </w:t>
        <w:tab/>
        <w:tab/>
        <w:tab/>
        <w:tab/>
        <w:tab/>
        <w:tab/>
        <w:t xml:space="preserve">         </w:t>
      </w:r>
    </w:p>
    <w:p>
      <w:pPr>
        <w:pStyle w:val="Style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</w:t>
        <w:tab/>
        <w:tab/>
        <w:tab/>
        <w:tab/>
        <w:t xml:space="preserve">         </w:t>
      </w:r>
    </w:p>
    <w:p>
      <w:pPr>
        <w:pStyle w:val="Style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ись</w:t>
        <w:tab/>
        <w:tab/>
        <w:tab/>
        <w:tab/>
        <w:tab/>
        <w:tab/>
        <w:tab/>
        <w:t xml:space="preserve">         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</w:rPr>
        <w:t>«___» ____________ 2017 г.</w:t>
        <w:tab/>
        <w:tab/>
        <w:tab/>
        <w:tab/>
        <w:t xml:space="preserve">                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ВЫПОЛНЕНИЕ ИНЖЕНЕРНЫХ ИЗЫСКАНИЙ ПО ОБЪЕКТУ: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«ЦЕНТР ВОСТОЧНЫХ ЕДИНОБОРСТВ, </w:t>
        <w:tab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ПОЛОЖЕННЫЙ ПО АДРЕСУ: Г. ОРЕНБУРГ, УЛ. САЛМЫШСКАЯ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  <w:t>Оренбург 2017 г.</w:t>
      </w:r>
    </w:p>
    <w:tbl>
      <w:tblPr>
        <w:tblW w:w="1003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66"/>
        <w:gridCol w:w="7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сновных данных и требовани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анные по объекту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Центр восточных единоборст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е объ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ренбургская область, г. Оренбург, ул. Салмышска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 56:44:0115003:14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Основание для выполнения работ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оговор между Заказчиком и Исполнител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ОО «Руссоль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исполнителю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63" w:leader="none"/>
                <w:tab w:val="left" w:pos="709" w:leader="none"/>
                <w:tab w:val="left" w:pos="851" w:leader="none"/>
                <w:tab w:val="left" w:pos="1560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личие свидетельства СРО о допуске к определенному виду или видам работ, которые оказывают влияние на безопасность объектов капитального строительства, включая особо опасные, технически сложные и уникальные объекты капитального строительства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63" w:leader="none"/>
                <w:tab w:val="left" w:pos="709" w:leader="none"/>
                <w:tab w:val="left" w:pos="851" w:leader="none"/>
                <w:tab w:val="left" w:pos="1560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личие квалифицированного состава руководителей и исполнителей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63" w:leader="none"/>
                <w:tab w:val="left" w:pos="709" w:leader="none"/>
                <w:tab w:val="left" w:pos="851" w:leader="none"/>
                <w:tab w:val="left" w:pos="1560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личие необходимой технической оснащен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Вид строительств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5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овое строитель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тадийность проектирован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5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оектная документац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5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бочая документаци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Характеристика проектируемого объ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Спортивное сооружение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9 094 м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 (0,91 га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ощадь застройки 2584,5 м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бщая площадь 3000,9 м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Класс ответственности сооружен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ru-RU"/>
              </w:rPr>
              <w:t>I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жим работы 12 мес. в год / 7 дней в неделю / 16 часов в сут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Цель инженерных изыскани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мплексная оценка природных и техногенных условий территории, в том числе: топографо-геодезических и инженерно-геологических условий территории размещения проектируемого объекта в объеме, необходимом и достаточном для разработки проектной и рабочей документац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Виды и состав инженерных изысканий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5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605" w:hanging="567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Инженерно-геодезические изыск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ыполнить инженерно-геодезические изыскания в соответствии с требованиями Градостроительного кодекса РФ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П 11-104-97 и иных законодательных и нормативных актов Р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топографическую съемку участка в масштабе 1:500 с сечением рельефа 0,5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опографическую съемку выполнить в местной системе координат МСК-56, в Балтийской системе выс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здать планово-высотное обосн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 участке работ установить временные реперы согласно требованиям ВСН 30-81. Реперы сдать по акту заказчик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На топографическом плане показать место расположения проектируемых и существующих зданий, сооружений и инженерных сетей с техническими характеристиками, необходимыми для проектирования, строительства, эксплуатации и сноса (демонтажа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ставить предварительный топографический план для уточнения расположения проектируемых зданий и сопутствующих сооружен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На основании представленного Заказчиком кадастрового плана территории на топопланах показать границы землевладений, с указанием землепользователей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продольный профиль по участку расположения центра восточных единоборств с шагом 3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ыполнить съемку, нивелирование, обследование и описание всех надземных и подземных коммуникаций. Все коммуникации нанести на планы с указанием их технических характеристик (материал, диаметр, глубина заложения, напряжение кабеля, отметки нижнего и верхнего проводов воздушных линий и т.д.), наименования владельца и его почтового адрес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гласовать с владельцами полноту и правильность нанесения всех надземных и подземных коммуникаций на топографический пла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опографический план посадить на растровую подоснову прилегающей территории (масштаб 1:50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оменклатура планшетов должна соответствовать номенклатуре, принятой для города Оренбурга, Оренбургской обла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8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 результатам инженерно-геодезических изысканий составить технический отчет или раздел в сводном отчете по комплексным инженерным изысканиям с текстовыми и графическими приложениями. Состав и содержание отчета устанавливаются в соответствии с требованиями Градостроительного кодекса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П 11-104-97 и других нормативных актов.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5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605" w:hanging="567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Инженерно-геологические изыска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ыполнить инженерно-геологические изыскания в соответствии с требованиями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СП 11-105-97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ГОСТ 31861-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2" w:tgtFrame="_blank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</w:rPr>
                <w:t>ГОСТ 25100-2011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ГОСТ 12248-2010 и других нормативных докумен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ставить до начала производства работ по инженерным изысканиям График производства инженерно-геологических рабо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бурение скважин, отбор проб, лабораторные исследования в объеме, отвечающем целям и задачам проектирования объек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боты выполнить в объеме, необходимом для расчета несущей способности грун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инженерно-геологические изыскания посредством бурения скважин на площадке проектируемого здания в намеченных точках, с отбором проб грунта и грунтовых вод в соответствии с нормативными документами Российской Федер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поинтервальное опробование всех вскрытых литологических разновидностей грунтов и горизонтов подземных вод. Интервал опробования всех скважин должен составлять не более 1,5-2 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естоположение пройденных скважин указать на карте фактического материала масштаба 1:500 (1:1000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ланово-высотную предварительную разбивку и привязку скважин выполнить инструментально с выдачей каталога координат высот устьев пройденных выработ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59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истема координат- МСК-56, система высот - Балтийска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02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статическое зондирование грун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еолого-литологические разрезы совместить с продольными профилями участка расположения центра восточных единоборст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оценку сейсмоопасности территории, дать оценку по шкале МСК-64 и по шкале Рихте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 результатам инженерно-геологических изысканий составить технический отчет, или раздел в сводном отчете по комплексным инженерным изысканиям, с текстовыми и графическими приложениями. Состав и содержание отчета устанавливаются в соответствии с требованиями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П 11-105-97, СП 22.13330.2011 и других нормативных докумен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6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8" w:firstLine="70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чет должен включ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зультаты лабораторных исследований по определению физических и физико-механических характеристик гру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имический состав и характеристики агрессивных свойств вскрытых горизонтов подземных вод по отношению к бетонным, железобетонным, стальным конструкциям и кабельным оболочк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фическую часть, содержащую колонки пройденных скважин, инженерно-геологические разрезы и карту ф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ругую информацию, согласно требованиям действующей нормативной документации.</w:t>
            </w:r>
          </w:p>
          <w:p>
            <w:pPr>
              <w:pStyle w:val="Normal"/>
              <w:tabs>
                <w:tab w:val="clear" w:pos="708"/>
                <w:tab w:val="left" w:pos="605" w:leader="none"/>
                <w:tab w:val="left" w:pos="1172" w:leader="none"/>
                <w:tab w:val="left" w:pos="1701" w:leader="none"/>
              </w:tabs>
              <w:spacing w:lineRule="auto" w:line="240" w:before="0" w:after="0"/>
              <w:ind w:left="605" w:hanging="567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5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605" w:hanging="567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Инженерно-экологические изыскания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8" w:leader="none"/>
                <w:tab w:val="left" w:pos="605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ыполнить комплекс работ по инженерно-экологическим изысканиям в соответствии с требованиями Градостроительного кодекса РФ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П 11-102-97 и иных нормативных актов в объеме, необходимом и достаточном для разработки раздела «Перечень мероприятий по охране окружающей среды»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вести сбор, обработку и анализ опубликованных и фондовых материалов и данных о состоянии природной среды территории размещения объекта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вести маршрутные наблюдения с покомпонентным описанием окружающей среды и ландшафта в целом, визуальных признаков загрязнения и его источников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ть оценку современного состояния отдельных компонентов окружающей среды и экосистем в целом, их устойчивости к техногенным воздействиям и способности к восстановлению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вести геоэкологическое опробование, лабораторные химико-аналитические исследования и оценку загрязненности атмосферного воздуха, почв, грунтов, поверхностных и подземных вод. Проанализировать результаты с обязательными выводами о соответствии проб гигиеническим нормативам. При превышении нормативов необходимо указать предполагаемые источники загрязнения, предложить мероприятия по достижению нормативов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Сделать прогноз возможных изменений отдельных компонентов окружающей среды и экосистем в целом в зоне влияния объекта при его строительстве и эксплуатации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ть оценку состояния растительного и животного мира, в том числе наличие и перечень редких и исчезающих видов. Сделать прогноз о возможном влиянии намечаемой хозяйственной деятельности на объекты животного и растительного мира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вести исследование и оценку радиационной обстановк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567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вести исследование и оценку физических воздействий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709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санитарно-эпидемиологические исследования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709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 результатам инженерно-экологических изысканий составить технический отчет, или раздел в сводном отчете по комплексным инженерным изысканиям, с текстовыми и графическими приложениями. Состав и содержание отчета устанавливаются в соответствии с требованиями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П 11-102-97 и других нормативных документов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42" w:leader="none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709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составе отчета представить ситуационный план (карту-схему) района строительства с указанием на не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false"/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ниц земельного участка, предоставленного для размещения объекта капитального 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ницы санитарно-защитной зо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false"/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ницы селитебной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false"/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границы рекреационных зон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ницы водоохранных зо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false"/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ницы зон охраны источников питьевого вод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false"/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ницы мест обитания животных и растений, занесенных в Красную книгу РФ и красные книги субъектов РФ (масштаб должен обеспечить наглядность и читаемость картографического материала)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42" w:leader="none"/>
                <w:tab w:val="left" w:pos="321" w:leader="none"/>
                <w:tab w:val="left" w:pos="746" w:leader="none"/>
                <w:tab w:val="left" w:pos="888" w:leader="none"/>
                <w:tab w:val="left" w:pos="1455" w:leader="none"/>
                <w:tab w:val="left" w:pos="1715" w:leader="none"/>
              </w:tabs>
              <w:suppressAutoHyphens w:val="false"/>
              <w:spacing w:lineRule="auto" w:line="240" w:before="0" w:after="0"/>
              <w:ind w:left="38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составе технического отчета по инженерно-экологическим изысканиям представи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пию справки регионального центра «Росгидромет» по фоновым концентрациям загрязняющих веществ в атмосферном воздухе и метеорологическим характеристикам района размещения объе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firstLine="38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о наличии или отсутствии полезных ископаемы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firstLine="38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о наличии или отсутствии памятников культурного наслед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firstLine="38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о наличии или отсутствии растений и животных, занесенных в Красную книгу РФ и Красные книги субъектов РФ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firstLine="38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о наличии или отсутствии особо охраняемых природных территорий (ООПТ) федерального, регионального и местного значения. В случае наличия ООПТ получить заключение (ТУ) специально уполномоченного органа об условиях размещения проектируемого объекта на землях ООПТ и приложить положения об ООП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firstLine="38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о плотности охотничье-промысловых животных, животных, не относящихся к объектам ох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firstLine="38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о рыбохозяйственных характеристиках и категориях водных объек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firstLine="38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о поверхностных и подземных водозаборах, месторождениях пресных вод с указанием зон санитарной охраны по пояс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нные уполномоченных государственных органов   о наличии или отсутствии скотомогильников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851" w:leader="none"/>
                <w:tab w:val="left" w:pos="1276" w:leader="none"/>
              </w:tabs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5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605" w:hanging="567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Инженерно-гидрометеорологические изыск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03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593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ыполнить инженерно-гидрометеорологические изыскания в порядке, установленном действующим законодательством Российской Федерации и в соответствии с требованиями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П 11-103-97, а также нормативных документов Федеральной службы России по гидрометеорологии и мониторингу окружающей среды (Росгидромета), отраслевых министерств и системы стандартов в области охраны природы и улучшения природных ресурс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03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вести рекогносцировочное обследование района расположения объек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03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ставить характ</w:t>
            </w:r>
            <w:bookmarkStart w:id="0" w:name="i1283762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</w:t>
            </w:r>
            <w:bookmarkEnd w:id="0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истику </w:t>
            </w:r>
            <w:bookmarkStart w:id="1" w:name="i1297701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идрологического</w:t>
            </w:r>
            <w:bookmarkEnd w:id="1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режима во</w:t>
            </w:r>
            <w:bookmarkStart w:id="2" w:name="i1304408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</w:t>
            </w:r>
            <w:bookmarkEnd w:id="2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ых объектов и климатических условий т</w:t>
            </w:r>
            <w:bookmarkStart w:id="3" w:name="i1315183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</w:t>
            </w:r>
            <w:bookmarkEnd w:id="3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ритор</w:t>
            </w:r>
            <w:bookmarkStart w:id="4" w:name="i1328770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</w:t>
            </w:r>
            <w:bookmarkEnd w:id="4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03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р</w:t>
            </w:r>
            <w:bookmarkStart w:id="5" w:name="i481455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де</w:t>
            </w:r>
            <w:bookmarkEnd w:id="5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ить возможность проявления опасных ги</w:t>
            </w:r>
            <w:bookmarkStart w:id="6" w:name="i496159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</w:t>
            </w:r>
            <w:bookmarkEnd w:id="6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ометеорологических процессов и явлений. Сделать прогноз их воздействия на проектируемый объ</w:t>
            </w:r>
            <w:bookmarkStart w:id="7" w:name="i508868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</w:t>
            </w:r>
            <w:bookmarkEnd w:id="7"/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кт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030" w:leader="none"/>
                <w:tab w:val="left" w:pos="1172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59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 результатам инженерно-гидрометеорологических изысканий составить технический отчет или раздел в сводном отчете по комплексным инженерным изысканиям с текстовыми и графическими приложениями. Состав и содержание отчета устанавливаются в соответствии с требованиями СП 11-103-97, СП 47.13330.2012 и других нормативных документ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66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точности, надежности, достоверности и обеспеченности необходимых данных и характеристик инженерных изысканий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84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ыполнить комплекс инженерно-изыскательских работ в соответствии с требованиями Градостроительного кодекса РФ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П 47.13330.201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П 11-102-97, СП 11-103-97, СП 11-104-97, СП 11-105-97 и других действующих нормативных документ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женерные изыскания должны обеспечить возможность разработки проектной документации в соответствии с требованиями Постановления РФ от 16 февраля 2008 года №87 «О составе разделов проектной документации и требованиях к их содержанию», а также для разработки рабочей документ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олнить изыскания в объеме, необходимом для прохождения экспертизы проектной документации и результатов инженерных изысканий в соответствии с Градостроительным Кодексом РФ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 обнаружении недостатков в материалах инженерных изысканий, изыскательская организация, по требованию Заказчика обязана безвозмездно произвести необходимые дополнительные работы и внести изменения в изыскательскую документаци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полнительные требования к производству отдельных видов инженерных изысканий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етоды и технологии проведения изысканий установить Программой выполнения работ по инженерным изыскания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оставить на согласование Заказчику Программу выполнения работ по инженерным изыскания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составу, порядку и форме представления изыскательской продук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276" w:leader="none"/>
              </w:tabs>
              <w:suppressAutoHyphens w:val="false"/>
              <w:spacing w:lineRule="auto" w:line="240" w:before="0" w:after="0"/>
              <w:ind w:left="360" w:firstLine="383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тчет по инженерным изысканиям подготовить в составе и объеме, соответствующим требованиям Градостроительного кодекса РФ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П 47.13330.2012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 других действующих нормативных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чет по инженерным изысканиям предоставить Заказчику на бумажном (4 экз.) и электронном (2 флэш-карты) носител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чет по инженерным изысканиям на бумажном носителе должен передаваться Заказчику сброшюрованным в альбомы, надлежаще оформленным, с оригинальными подписями и печатями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став и структура электронной версии отчета по инженерным изысканиям должны быть идентичны бумажному оригинал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окументацию на электронном носителе предоставить в следующих версиях: </w:t>
            </w:r>
          </w:p>
          <w:p>
            <w:pPr>
              <w:pStyle w:val="Normal"/>
              <w:tabs>
                <w:tab w:val="clear" w:pos="708"/>
                <w:tab w:val="left" w:pos="605" w:leader="none"/>
                <w:tab w:val="left" w:pos="1276" w:leader="none"/>
              </w:tabs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1 версия – графический образ документации с копиями подписей, печатей и необходимых отметок в формат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ortabl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ocumen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forma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(*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df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605" w:leader="none"/>
                <w:tab w:val="left" w:pos="1276" w:leader="none"/>
              </w:tabs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 версия – документация в формате разработки: текстовую часть предоставить в формат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e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), чертежи предоставить в формат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AutoCA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rawin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(*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w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) и других форматах разработ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атериалы инженерных изысканий передать Заказчику с сопроводительной документацией, в которой указать: перечень и физическую структуру документов, названия бумажных и имена электронных документов, ссылки на оригинал на бумажном носителе и электронный формат (для документов на электронном носителе), объем докумен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" w:leader="none"/>
                <w:tab w:val="left" w:pos="1276" w:leader="none"/>
              </w:tabs>
              <w:suppressAutoHyphens w:val="fals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арантия качества результатов работы составляет 36 календарных месяцев с даты подписания акта сдачи-приёмки выполненных работ и распространяется на всё, составляющее результаты работы. Если в период гарантийного срока будут выявлены материалы, не соответствующие техническому заданию, сертификатам качества, то все работы по их устранению осуществляются Исполнителем за свой счёт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рок выдачи отчета по инженерным изысканиям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 соответствии с договором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Перечень согласований, выполняемых изыскательской организацие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2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 начала работ Исполнитель оформляет разрешение на производство инженерных изыска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23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лнота и достоверность нанесений на съемку существующих инженерных сетей, коммуникаций, сооружений с указанием их характеристик должна быть подтверждена соответствующими подписями представителей эксплуатационных служб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  <w:tab w:val="left" w:pos="780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0" w:firstLine="23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нитель обеспечивает от имени Заказчика сопровождение  прохождения негосударственной экспертизы результатов инженерных изысканий, предусмотренной Градостроительным кодексом РФ, в соответствующих органах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организации работ, режиму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780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7.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Обеспечение оборудованием, технологической оснасткой, инструментом и приспособлениями производится Исполнителем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780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17.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нитель несёт ответственность за обеспечение своих работников средствами индивидуальной защиты, инструментом, приспособлениями, необходимыми для работы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780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17.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нитель обязан обеспечить соблюдение работниками мероприятий по охране труда и технике безопасности с учётом действующих нормативных документов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780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17.4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нитель обязан соблюдать законодательство Российской Федерации по защите государственной, коммерческой и иной охраняемой законом тайны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780" w:leader="none"/>
                <w:tab w:val="left" w:pos="1168" w:leader="none"/>
                <w:tab w:val="left" w:pos="1701" w:leader="none"/>
              </w:tabs>
              <w:suppressAutoHyphens w:val="false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7.5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Заказчик не предоставляет бытовые помещения для работающего персонала Исполнителя и не организует доставку работников до места проведения работ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ранее выполненных инженерных изысканиях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ложение № 1 к Техническому заданию: Ситуационный план района размещения Центра восточных единоборств.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ложение № 2 к Техническому заданию: Схема планировочной организации земельного участка.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ложение № 3 к Техническому заданию: Сведения о предполагаемых характеристиках проектируемого  здания.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6"/>
        <w:ind w:left="142" w:hanging="0"/>
        <w:jc w:val="center"/>
        <w:rPr>
          <w:rFonts w:ascii="Times New Roman" w:hAnsi="Times New Roman" w:eastAsia="Calibri" w:cs="Times New Roman"/>
          <w:b/>
          <w:b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0"/>
          <w:lang w:eastAsia="en-US"/>
        </w:rPr>
      </w:r>
    </w:p>
    <w:p>
      <w:pPr>
        <w:pStyle w:val="Style26"/>
        <w:ind w:left="142" w:hanging="0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уководитель ПТО </w:t>
        <w:tab/>
        <w:t xml:space="preserve"> </w:t>
        <w:tab/>
        <w:t>___________________</w:t>
        <w:tab/>
        <w:tab/>
        <w:t>Д.Н. Болотный</w:t>
      </w:r>
    </w:p>
    <w:p>
      <w:pPr>
        <w:pStyle w:val="Style26"/>
        <w:ind w:left="142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6"/>
        <w:ind w:left="142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уководитель ОС</w:t>
        <w:tab/>
        <w:tab/>
        <w:t xml:space="preserve">            ___________________</w:t>
        <w:tab/>
        <w:tab/>
        <w:t>Х.Я. Сагдеев</w:t>
      </w:r>
    </w:p>
    <w:p>
      <w:pPr>
        <w:pStyle w:val="Style26"/>
        <w:ind w:left="142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6"/>
        <w:ind w:left="142" w:hanging="0"/>
        <w:rPr/>
      </w:pPr>
      <w:r>
        <w:rPr>
          <w:rFonts w:cs="Times New Roman" w:ascii="Times New Roman" w:hAnsi="Times New Roman"/>
          <w:b/>
          <w:sz w:val="24"/>
          <w:szCs w:val="20"/>
        </w:rPr>
        <w:t>Руководитель ДПК и ОТ            ___________________</w:t>
        <w:tab/>
        <w:tab/>
        <w:t>Е.В. Чуклинов</w:t>
      </w:r>
    </w:p>
    <w:p>
      <w:pPr>
        <w:pStyle w:val="Style26"/>
        <w:ind w:left="142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6"/>
        <w:ind w:left="142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Инженер-</w:t>
      </w:r>
    </w:p>
    <w:p>
      <w:pPr>
        <w:pStyle w:val="Style26"/>
        <w:ind w:left="142" w:hanging="0"/>
        <w:rPr/>
      </w:pPr>
      <w:r>
        <w:rPr>
          <w:rFonts w:cs="Times New Roman" w:ascii="Times New Roman" w:hAnsi="Times New Roman"/>
          <w:b/>
          <w:sz w:val="24"/>
          <w:szCs w:val="20"/>
        </w:rPr>
        <w:t>проектировщик ПТО</w:t>
        <w:tab/>
        <w:t xml:space="preserve">            ___________________</w:t>
        <w:tab/>
        <w:tab/>
        <w:t>Т.Ф. Канчурин</w:t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Style26"/>
        <w:ind w:left="142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к Техническому заданию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итуационный план района размещения Центра восточных единоборств.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drawing>
          <wp:inline distT="0" distB="0" distL="0" distR="0">
            <wp:extent cx="8641080" cy="577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080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3 к Техническому заданию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о предполагаемых характеристиках 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ектируемого сооружения</w:t>
      </w:r>
      <w:r>
        <w:rPr/>
        <w:t>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134"/>
        <w:gridCol w:w="1842"/>
        <w:gridCol w:w="2444"/>
      </w:tblGrid>
      <w:tr>
        <w:trPr>
          <w:trHeight w:val="9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Тип и назначение соору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Размеры здания в осях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Этаж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Предполагаемый тип фундаментов.</w:t>
            </w:r>
          </w:p>
        </w:tc>
      </w:tr>
      <w:tr>
        <w:trPr>
          <w:trHeight w:val="9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Центр восточных единобор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Спортивное сооруж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Конструктивная схема здания решена с несущими металлическими колоннами и навесными стенами из бруса и деревянных сэндвич-пан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47х63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Двухэтажное с цокольным этажом. Высота 17,41 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Совмещенные (ленточные, столбчатые, свайные)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Cs w:val="20"/>
                <w:lang w:eastAsia="ru-RU"/>
              </w:rPr>
              <w:t>Глубина от природной поверхности земли 4 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560" w:right="709" w:gutter="0" w:header="0" w:top="1135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4.%1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1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11.3.%3"/>
      <w:lvlJc w:val="righ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16.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13.%1"/>
      <w:lvlJc w:val="left"/>
      <w:pPr>
        <w:tabs>
          <w:tab w:val="num" w:pos="0"/>
        </w:tabs>
        <w:ind w:left="758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  <w:i w:val="false"/>
        <w:b/>
      </w:rPr>
    </w:lvl>
  </w:abstractNum>
  <w:abstractNum w:abstractNumId="6">
    <w:lvl w:ilvl="0">
      <w:start w:val="1"/>
      <w:numFmt w:val="decimal"/>
      <w:lvlText w:val="11.1.%1"/>
      <w:lvlJc w:val="righ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decimal"/>
      <w:lvlText w:val="11.2.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991" w:hanging="360"/>
      </w:pPr>
      <w:rPr>
        <w:rFonts w:ascii="Symbol" w:hAnsi="Symbol" w:cs="Symbol" w:hint="default"/>
        <w:sz w:val="10"/>
        <w:i w:val="false"/>
        <w:b/>
      </w:rPr>
    </w:lvl>
  </w:abstractNum>
  <w:abstractNum w:abstractNumId="9">
    <w:lvl w:ilvl="0">
      <w:start w:val="1"/>
      <w:numFmt w:val="decimal"/>
      <w:lvlText w:val="11.4.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12.%1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12.4.%3"/>
      <w:lvlJc w:val="righ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16.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16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-1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1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/>
      <w:i w:val="false"/>
      <w:sz w:val="1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  <w:i w:val="false"/>
      <w:sz w:val="1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4">
    <w:name w:val="Основной текст с отступом1"/>
    <w:basedOn w:val="Normal"/>
    <w:qFormat/>
    <w:pPr>
      <w:spacing w:lineRule="exact" w:line="200" w:before="0" w:after="0"/>
      <w:ind w:left="0" w:right="0" w:firstLine="284"/>
      <w:jc w:val="both"/>
    </w:pPr>
    <w:rPr>
      <w:rFonts w:ascii="Arial" w:hAnsi="Arial" w:eastAsia="Times New Roman" w:cs="Arial"/>
      <w:sz w:val="18"/>
      <w:szCs w:val="18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/>
      <w:ind w:left="720" w:right="0" w:hanging="0"/>
    </w:pPr>
    <w:rPr>
      <w:rFonts w:ascii="Cambria" w:hAnsi="Cambria" w:eastAsia="Cambria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exact" w:line="274" w:before="0" w:after="240"/>
    </w:pPr>
    <w:rPr>
      <w:rFonts w:ascii="Times New Roman" w:hAnsi="Times New Roman" w:cs="Times New Roman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troyinf.ru/cgi-bin/ecat/ecat.fcgi?b=0&amp;c2=3&amp;f1=&#1043;&#1054;&#1057;&#1058; 25100-2011&amp;f2=1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24:00Z</dcterms:created>
  <dc:creator>oks1</dc:creator>
  <dc:description/>
  <cp:keywords/>
  <dc:language>en-US</dc:language>
  <cp:lastModifiedBy>Канчурин Тимур Фаритович</cp:lastModifiedBy>
  <cp:lastPrinted>2017-02-14T14:23:00Z</cp:lastPrinted>
  <dcterms:modified xsi:type="dcterms:W3CDTF">2017-02-15T04:34:00Z</dcterms:modified>
  <cp:revision>5</cp:revision>
  <dc:subject/>
  <dc:title/>
</cp:coreProperties>
</file>